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orkshop-Aufgaben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aximale Punktzah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ngriff = 8 Pkt.</w:t>
      </w:r>
    </w:p>
    <w:p>
      <w:pPr>
        <w:pStyle w:val="Normal"/>
        <w:rPr/>
      </w:pPr>
      <w:r>
        <w:rPr/>
        <w:t>Verteidigung = 6 P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griffs-Workshop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Stufe 2:</w:t>
        <w:tab/>
        <w:t>30 Kniebeugen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  <w:t>15 Liegestützen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Stufe 3:</w:t>
        <w:tab/>
        <w:t>50 Tannenzapfen sammeln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Stufe 4: </w:t>
        <w:tab/>
        <w:t>1 Reim auf [...]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Stufe 5:</w:t>
        <w:tab/>
        <w:t>3 verschiedene Blattformen benennen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Stufe 6:</w:t>
        <w:tab/>
        <w:t>Seemannsknoten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Stufe 7:</w:t>
        <w:tab/>
        <w:t>70 Kniebeugen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  <w:t>30 Liegestützen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Stufe 8:</w:t>
        <w:tab/>
        <w:t>2 Min. ohne jegliche Bewegung erstarrt sitzen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u w:val="single"/>
        </w:rPr>
      </w:pPr>
      <w:r>
        <w:rPr>
          <w:b/>
          <w:u w:val="single"/>
        </w:rPr>
        <w:t>Verteidigungs-Workshop: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Stufe 2:</w:t>
        <w:tab/>
        <w:t>mit Schminke &amp; Pflanzen (Farn) tarnen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Stufe 3:</w:t>
        <w:tab/>
        <w:t>auf dem Boden robben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Stufe 4:</w:t>
        <w:tab/>
        <w:t>Verletzte bergen, 1. Hilfe-Kurs-Griffe erlernen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Stufe 5:</w:t>
        <w:tab/>
        <w:t>2 Min. auf der Stelle laufen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Stufe 6:</w:t>
        <w:tab/>
        <w:t>Loch graben: 2 x 2 Spatenstiche breit, 1 Spatenstich tief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Stufe 7:</w:t>
        <w:tab/>
        <w:t>Tannenzapfen wegtreten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0:31:00Z</dcterms:created>
  <dc:creator>Christopher Templin</dc:creator>
  <dc:description/>
  <dc:language>en-US</dc:language>
  <cp:lastModifiedBy>Christopher Templin</cp:lastModifiedBy>
  <cp:lastPrinted>2006-08-09T12:38:00Z</cp:lastPrinted>
  <dcterms:modified xsi:type="dcterms:W3CDTF">2006-08-09T10:39:00Z</dcterms:modified>
  <cp:revision>11</cp:revision>
  <dc:subject/>
  <dc:title/>
</cp:coreProperties>
</file>