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ppenliste der Griech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m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ieche (Unterschrift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ruppenliste der Trojan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m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ieche (Unterschrift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4:33:00Z</dcterms:created>
  <dc:creator>Christopher Templin</dc:creator>
  <dc:description/>
  <dc:language>en-US</dc:language>
  <cp:lastModifiedBy>Christopher Templin</cp:lastModifiedBy>
  <dcterms:modified xsi:type="dcterms:W3CDTF">2006-07-26T14:35:00Z</dcterms:modified>
  <cp:revision>2</cp:revision>
  <dc:subject/>
  <dc:title>Gruppenliste der Griechen:</dc:title>
</cp:coreProperties>
</file>